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mìlseanan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szCs w:val="50"/>
                              </w:rPr>
                              <w:t>Alaska Bruich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szCs w:val="50"/>
                        </w:rPr>
                        <w:t>Alaska Bruich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67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5946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 gealagain uigh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mhòr siùcar mì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hlis swiss roll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gup reòiteig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2 làn spàin mhòr measan ai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an gearrad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4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 gealagain uighe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mhòr siùcar mì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hlis swiss roll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gup reòiteig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2 làn spàin mhòr measan ai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an gearrad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3660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eidh fu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lingfil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eathan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làr-po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uabag deal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earcall/mug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eadhanach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6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eidh fu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lingfil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eathan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làr-poi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uabag deal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earcall/mug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eadhanach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Cuir air an àmhainn aig 200°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Geàrr 2 shlis swiss roll sa bheil tighead 2cm agus cuir iad air treidhe fu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Lìnig cearcall/cupa le clingfilm agus lìon e le reòiteag gu 2cm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Tog a-mach e, paisg e sa chlingfilm agus cuir dhan reothadair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Dèan seo a-rithist gus am bi 2 bhloc reòiteig ag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Sgar na h-uighean gu faiceallach agus cuir na gealagain ann am bobhla mòr gl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>Buail na gealagain gus an seas iad dìre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</w:r>
      <w:r>
        <w:rPr>
          <w:rFonts w:cs="Arial" w:ascii="Arial" w:hAnsi="Arial"/>
          <w:color w:val="000000"/>
          <w:sz w:val="27"/>
          <w:szCs w:val="27"/>
        </w:rPr>
        <w:tab/>
        <w:tab/>
        <w:t>Buail a-steach ½ an t-siùcair gus an seas am meringue a-rithist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9.</w:t>
      </w:r>
      <w:r>
        <w:rPr>
          <w:rFonts w:cs="Arial" w:ascii="Arial" w:hAnsi="Arial"/>
          <w:sz w:val="27"/>
          <w:szCs w:val="27"/>
        </w:rPr>
        <w:tab/>
        <w:tab/>
        <w:t>Cuir ann an còrr dhen t-siùcar agus buail gus an seas e.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>10.</w:t>
      </w:r>
      <w:r>
        <w:rPr>
          <w:rFonts w:cs="Arial" w:ascii="Arial" w:hAnsi="Arial"/>
          <w:sz w:val="27"/>
          <w:szCs w:val="27"/>
        </w:rPr>
        <w:tab/>
        <w:tab/>
        <w:t xml:space="preserve">Ma tha thu a’ dol a chur a’ mheringue ann am pìob, cleachd poca mòr agu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ceann le rionnag 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1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air dòigh ann am fillidhean mar a chì thu san diagram. Còmhdaich a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reòiteag agus na measan gu tur le meringu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2.</w:t>
      </w:r>
      <w:r>
        <w:rPr>
          <w:rFonts w:cs="Arial" w:ascii="Arial" w:hAnsi="Arial"/>
          <w:color w:val="000000"/>
          <w:sz w:val="27"/>
          <w:szCs w:val="27"/>
        </w:rPr>
        <w:tab/>
        <w:tab/>
        <w:t>Bruich gu luath san àmhainn gus am bi e òr-ruadh. 5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  <w:font w:name="Myriad-Roman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29:00Z</dcterms:created>
  <dc:creator>Steve Taylor</dc:creator>
  <dc:description/>
  <cp:keywords/>
  <dc:language>en-US</dc:language>
  <cp:lastModifiedBy>Steve Taylor</cp:lastModifiedBy>
  <dcterms:modified xsi:type="dcterms:W3CDTF">2011-07-12T14:29:00Z</dcterms:modified>
  <cp:revision>2</cp:revision>
  <dc:subject/>
  <dc:title/>
</cp:coreProperties>
</file>